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0</wp:posOffset>
                </wp:positionH>
                <wp:positionV relativeFrom="paragraph">
                  <wp:posOffset>-81280</wp:posOffset>
                </wp:positionV>
                <wp:extent cx="4398010" cy="7781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778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ieber Benutzer!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**************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Start ist die Datei BEGINN.HTM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**************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se CD wurde von Adalbert Zwirchmayr mit großer Sorgfalt erstell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nn Programme geöffnet werden wie z.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WORD(R), EXCEL(R), ACROBAT-READER(R)..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wenden Sie die RÜCK-Taste im Brows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mit kommen sie aus jeder Anwendung wieder auf die Startseite zurüc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 der EXCEL(R)-Datei gibt es Farben, die mit den Nummern in d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GENDE.html identisch sind. Das erleichtert die Zuordnu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ur leichteren Orientierung hat jede Schraube eine Numm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achten Sie bitte, dass es 3 Tabellen sin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**************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Animation in POWERPOINT(R) können Sie nur starten, wen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f Ihrem Rechner das Programm POWERPOINT(R) installiert i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nst können Sie die Animation auch u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Sie haben kein POWERPOINT(R) installiert?" aufruf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**************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f der CD gibt es im Verzeichnis VIDEO die Fi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raube1.avi</w:t>
                              <w:tab/>
                              <w:t>schraube3.avi</w:t>
                              <w:tab/>
                              <w:t>schraube6.av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egen der sehr großen Dateien (insgesamt ca. 300 MB) sind dies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deos mit hoher Qualität nur von der Festplatte aus abzuspiel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hen Sie bitte dafür wie folgt vor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 Starten Sie den WINDOWS-Explor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2) Legen Sie einen neuen Ordner nach Ihrer Wahl a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(z.B.: Eigene Dateien\Vide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3) Kopieren Sie die gewünschte Video-Date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schraube1.avi bzw. 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auf dieses unter (2) erstellte Verzeichni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(Achtung: Je nach CD-Laufwerk kann dies bis zu 20 Minuten dauern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ein Kaffee wird Ihnen die Zeit überbrücken !!!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3) Starten Sie den WINDOWS - MEDIAPLAYER (mplayer2.exe i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"ZUBEHÖR-UNTERHALTUNGSMEDIEN"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4) Öffnen Sie den gewünschten File schraube1.avi bzw. ... aus d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unter (2) erstellten Verzeichnis und starten Sie den Mediaplay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as Video sollte nun ohne "Holpern" ablaufen und Ihnen di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ktionalität der Z-Schraube demonstrier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**************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albert Zwirchmayr, </w:t>
                              <w:tab/>
                              <w:t xml:space="preserve">Kufstein, </w:t>
                              <w:tab/>
                              <w:t>Nov.2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ier zie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612.7pt;mso-wrap-distance-left:9.05pt;mso-wrap-distance-right:9.05pt;mso-wrap-distance-top:0pt;mso-wrap-distance-bottom:0pt;margin-top:-6.4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ieber Benutzer!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***************************************************************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r Start ist die Datei BEGINN.HTM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***************************************************************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se CD wurde von Adalbert Zwirchmayr mit großer Sorgfalt erstell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nn Programme geöffnet werden wie z.B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WORD(R), EXCEL(R), ACROBAT-READER(R)..)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wenden Sie die RÜCK-Taste im Brows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mit kommen sie aus jeder Anwendung wieder auf die Startseite zurüc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 der EXCEL(R)-Datei gibt es Farben, die mit den Nummern in d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GENDE.html identisch sind. Das erleichtert die Zuordnu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ur leichteren Orientierung hat jede Schraube eine Numm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achten Sie bitte, dass es 3 Tabellen sin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***************************************************************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Animation in POWERPOINT(R) können Sie nur starten, wen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f Ihrem Rechner das Programm POWERPOINT(R) installiert i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nst können Sie die Animation auch un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Sie haben kein POWERPOINT(R) installiert?" aufruf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***************************************************************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f der CD gibt es im Verzeichnis VIDEO die Fi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raube1.avi</w:t>
                        <w:tab/>
                        <w:t>schraube3.avi</w:t>
                        <w:tab/>
                        <w:t>schraube6.av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egen der sehr großen Dateien (insgesamt ca. 300 MB) sind dies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deos mit hoher Qualität nur von der Festplatte aus abzuspiel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hen Sie bitte dafür wie folgt vor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--------------------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) Starten Sie den WINDOWS-Explor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2) Legen Sie einen neuen Ordner nach Ihrer Wahl a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(z.B.: Eigene Dateien\Vide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3) Kopieren Sie die gewünschte Video-Date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schraube1.avi bzw. 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auf dieses unter (2) erstellte Verzeichni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(Achtung: Je nach CD-Laufwerk kann dies bis zu 20 Minuten dauern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ein Kaffee wird Ihnen die Zeit überbrücken !!!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3) Starten Sie den WINDOWS - MEDIAPLAYER (mplayer2.exe i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"ZUBEHÖR-UNTERHALTUNGSMEDIEN"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4) Öffnen Sie den gewünschten File schraube1.avi bzw. ... aus d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unter (2) erstellten Verzeichnis und starten Sie den Mediaplay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as Video sollte nun ohne "Holpern" ablaufen und Ihnen di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unktionalität der Z-Schraube demonstrier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***************************************************************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albert Zwirchmayr, </w:t>
                        <w:tab/>
                        <w:t xml:space="preserve">Kufstein, </w:t>
                        <w:tab/>
                        <w:t>Nov.2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ier zie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5:28:00Z</dcterms:created>
  <dc:creator>Zwirchmayr Adalbert</dc:creator>
  <dc:description/>
  <dc:language>en-US</dc:language>
  <cp:lastModifiedBy>Zwirchmayr Adalbert</cp:lastModifiedBy>
  <dcterms:modified xsi:type="dcterms:W3CDTF">2000-11-20T16:36:00Z</dcterms:modified>
  <cp:revision>2</cp:revision>
  <dc:subject>CD Erläuterungen für Z-SCREW</dc:subject>
  <dc:title>Liesmicherst</dc:title>
</cp:coreProperties>
</file>